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1/76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ապրանքների ձեռքբերման նպատակով կազմակերպված ԵՄ-ԳՀԱՊՁԲ-21/76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հունիսի 16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85"/>
        <w:gridCol w:w="1617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Սանձիկ եզրային      1.7170.31.36.1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ենտրոնական մեղմիչ   2.7030.31.38.0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Ռեդուկտորի կախոցի լիսեռ    1.7100.31.52.1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Ռեդուկտորի կախոցի լիսեռ  1.7100.31.52.1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արդանային օղագոտու երկժանի   1.7020.31.53.051.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Վահան խցоղակով   1.7020.31.53.062.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ոսանքընդունիչի  զսպանակ 4А-549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ոսանքաընդունիչի մակադրակ   250*110*35մ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Ռեդուկտորի  իրա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Գլանակ       2.7020.33.05.1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Լիսեռ  1.7020.33.71.0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եղույս     1.7170.31.36.1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Ռեդուկտորի իրանի միջադիր 1.7030.31.51.1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ջադիր 1.7020.31.53.068.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ջադիր 1.7020.31.53.06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ջադիր  1.7020.31.53.07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Տափօղակ                  1.7020.31.53.0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եքենավարի ռեդուկտորի ցանցային զտիչ № 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Խոզանակ օդաճնշակի  ЭГ-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Ընդունող  կոճ  АРС  1Л000.3302.0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Էլեկտրամագնիսական փակա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Էլեկտրամագնիսական փական  ЭВ-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դիմադրություն ПЭВ -150 3,0 Օհ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Լիսեռ                1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>7030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>33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>71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>101</w:t>
            </w:r>
            <w:r>
              <w:rPr>
                <w:rFonts w:cs="Cambria Math" w:ascii="Cambria Math" w:hAnsi="Cambria Math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Լիսեռ     1.7170.33.70.1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արգավորիչ լծակ    2.7170.33.70.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եղույս М14x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ջադիր  1.7020.31.53.065.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/2,, փական եռաստիճան անցքո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ոթ՝ արգելակման բլոկ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Պտուտակ՝ արգելակման բլոկի 1.7170.31.45.112.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Խզման փական 363-2 363-2С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Փական 3/4՛՛ անցքով   379сб А1-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4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Փական 1/2՛՛ անցքով  383сб А1-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5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Փական ջրաթողարկման 1/2՛՛՛  անցքով    4360 сб А4-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6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Փական 3/4՛՛ 163сб 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7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անեկ     1.7170.31.41.149 ТР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Օղակ      090-100-58-1 -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9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Տափօղակ                  1.7020.31.51.13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ДК 408 շարժիչի խոզանակակալ  5ТД.112.0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Բռնակ (скоба) 2.7070.31.41.0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Յուղիչ (масленка)     23.90. ц 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3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անեկ ТРП М 30-7H.8.35.0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4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ալունակի կայունարար (Кронштейн стабилизатора)  ТРП  2.7070.31.41.0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Խամութ (хомут) ТРП 2.7070.31.41.04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6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ապարաձող (стержень)1.7080.33.10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7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անեկ 1.7080.33.70.1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8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Վռան 1.7080.3370.1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9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եղույս  5A -6133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ափարիչ 1.7030.36.12.1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եղույս 1.7030.36.12.108.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>*1, 3-7, 10, 12, 18, 19, 27, 32, 33, 42 չափաբաժինների մասով վարվել են միաժամմանակյա բանակցություններ։ Արդյունքում հայտարարվել են չկայացած՝ հիմք ընդունելով գնումների մասին ՀՀ օրենքի 37-րդ հոդվածի 1-ին մասի 1-ին կետով սահմանված պահանջները։</w:t>
      </w:r>
    </w:p>
    <w:p>
      <w:pPr>
        <w:pStyle w:val="BodyTextIndent2"/>
        <w:ind w:left="5040" w:firstLine="720"/>
        <w:jc w:val="center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>
          <w:rFonts w:cs="GHEA Grapalat" w:ascii="GHEA Grapalat" w:hAnsi="GHEA Grapalat"/>
          <w:sz w:val="16"/>
          <w:szCs w:val="16"/>
        </w:rPr>
        <w:t>Հ</w:t>
      </w:r>
      <w:r>
        <w:rPr/>
        <w:t>Հ դրամ</w:t>
      </w:r>
    </w:p>
    <w:tbl>
      <w:tblPr>
        <w:tblW w:w="8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235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3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,084,8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,907,505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9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75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,9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,5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5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7,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5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1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92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43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3,2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2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1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8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4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3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4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9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Ինչեյփ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4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2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,00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Cs w:val="24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 մասին» ՀՀ օրենքի 10-րդ հոդվածի համաձայն` անգործության ժամկետ է սահմանվում պայմանագիր կնքելու որոշման մասին հայտարարությունը հրապարակվելու օրվան հաջորդող օրվանից մինչև 5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1/76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6-17T18:04:00Z</cp:lastPrinted>
  <dcterms:modified xsi:type="dcterms:W3CDTF">2021-06-17T16:32:00Z</dcterms:modified>
  <cp:revision>90</cp:revision>
  <dc:subject/>
  <dc:title>Ð²Úî²ð²ðàôÂÚàôÜ ´²ò  ÀÜÂ²ò²Î²ðàì  ÜàôØ   Î²î²ðºÈàô  Ø²êÆÜ</dc:title>
</cp:coreProperties>
</file>